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96084791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1613473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